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songrád Város Polgármesterétől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záma: 11-14268-1/2008.</w:t>
      </w:r>
    </w:p>
    <w:p>
      <w:pPr>
        <w:pStyle w:val="Normal"/>
        <w:rPr/>
      </w:pPr>
      <w:r>
        <w:rPr>
          <w:sz w:val="26"/>
          <w:szCs w:val="26"/>
        </w:rPr>
        <w:t>Témafelelős: Pozsár Ferenc</w:t>
        <w:tab/>
        <w:tab/>
        <w:tab/>
        <w:tab/>
        <w:tab/>
        <w:tab/>
        <w:tab/>
      </w:r>
      <w:r>
        <w:rPr>
          <w:b/>
          <w:bCs/>
          <w:sz w:val="48"/>
          <w:szCs w:val="26"/>
        </w:rPr>
        <w:t>13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 l ő t e r j e s z t é s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Csongrád Város Önkormányzata Képviselő-testületének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008.december 19-i  ülésére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00" w:hanging="900"/>
        <w:jc w:val="both"/>
        <w:rPr/>
      </w:pPr>
      <w:r>
        <w:rPr>
          <w:sz w:val="26"/>
          <w:szCs w:val="26"/>
        </w:rPr>
        <w:t>Tárgy:  A Csemegi Károly Könyvtár és Információs Központ részvétele a  TÁMOP „Tudásdepo-Expressz” programban.</w:t>
      </w:r>
    </w:p>
    <w:p>
      <w:pPr>
        <w:pStyle w:val="Normal"/>
        <w:ind w:left="900" w:hanging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/>
      </w:pPr>
      <w:r>
        <w:rPr/>
        <w:t>Tisztelt Képviselő-Testület!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Az Új Magyarország Fejlesztési Terv keretén belül, a Társadalmi Infrastruktúra Operatív Program  keretében meghirdetett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„ A könyvtári hálózat nem formális és informális képzési szerepének erősítése az élethosszig tartó tanulás érdekében” című egyfordulós pályázatra a csongrádi Csemegi Károly Könyvtár és Információs Központ, 4 másik könyvtárral együtt pályázatot kíván benyújtani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A </w:t>
      </w:r>
      <w:r>
        <w:rPr>
          <w:b/>
          <w:sz w:val="26"/>
          <w:szCs w:val="26"/>
        </w:rPr>
        <w:t>„Tudásdepó-Expressz”</w:t>
      </w:r>
      <w:r>
        <w:rPr>
          <w:sz w:val="26"/>
          <w:szCs w:val="26"/>
        </w:rPr>
        <w:t xml:space="preserve"> alcímet viselő témában pályázhatnak a nyilvános könyvtárak jegyzékén szereplő </w:t>
      </w:r>
      <w:r>
        <w:rPr>
          <w:b/>
          <w:bCs/>
          <w:sz w:val="26"/>
          <w:szCs w:val="26"/>
        </w:rPr>
        <w:t>könyvtárak önállóan vagy konzorciumban</w:t>
      </w:r>
      <w:r>
        <w:rPr>
          <w:sz w:val="26"/>
          <w:szCs w:val="26"/>
        </w:rPr>
        <w:t xml:space="preserve">. </w:t>
        <w:br/>
        <w:br/>
        <w:t>1.</w:t>
      </w:r>
      <w:r>
        <w:rPr>
          <w:b/>
          <w:sz w:val="26"/>
          <w:szCs w:val="26"/>
        </w:rPr>
        <w:t xml:space="preserve">     </w:t>
      </w:r>
      <w:r>
        <w:rPr>
          <w:rStyle w:val="Moztxtunderscore"/>
          <w:b/>
          <w:sz w:val="26"/>
          <w:szCs w:val="26"/>
        </w:rPr>
        <w:t>Városi könyvtár által vezetett</w:t>
      </w:r>
      <w:r>
        <w:rPr>
          <w:rStyle w:val="Moztxtunderscore"/>
          <w:sz w:val="26"/>
          <w:szCs w:val="26"/>
        </w:rPr>
        <w:t xml:space="preserve"> konzorciumi pályázó esetén</w:t>
      </w:r>
      <w:r>
        <w:rPr>
          <w:sz w:val="26"/>
          <w:szCs w:val="26"/>
        </w:rPr>
        <w:t xml:space="preserve"> ( maximum 8 konzorciumi </w:t>
        <w:tab/>
        <w:t xml:space="preserve">tag)   10 -100 millió Ft-os támogatásra lehet  pályázni. 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A pályázat 100 %-os támogatás intenzitású.</w:t>
      </w:r>
    </w:p>
    <w:p>
      <w:pPr>
        <w:pStyle w:val="Normal"/>
        <w:ind w:firstLine="708"/>
        <w:rPr/>
      </w:pPr>
      <w:r>
        <w:rPr>
          <w:sz w:val="26"/>
          <w:szCs w:val="26"/>
        </w:rPr>
        <w:t>A Csemegi Károly Könyvtár és Információs Központ   az előzetes egyeztetéseket lefolytatva konzorciumban</w:t>
      </w:r>
      <w:r>
        <w:rPr>
          <w:b/>
          <w:sz w:val="26"/>
          <w:szCs w:val="26"/>
        </w:rPr>
        <w:t>, konzorciumi vezetőként</w:t>
      </w:r>
      <w:r>
        <w:rPr>
          <w:sz w:val="26"/>
          <w:szCs w:val="26"/>
        </w:rPr>
        <w:t xml:space="preserve">  kíván pályázni Szentessel, Makóval,  Felgyővel és Maroslelével közösen.  A konzorciumban történő pályázatbeadást a magasabb összegű támogatás elnyerésének lehetősége mellett az is indokolja, hogy ezeken a településeken azonos könyvtári integrált  számítógépes rendszert  - a Huntéka rendszert működtetik, így lehetőség nyílik a pályázat alapvető célja szerint a rendszerszerű fejlesztésre, mely a pályázatban előnyt jelent. További előnyt jelent az is, ha a konzorcium vezető városi könyvtár konzorciumi tagként bevonja a 10.000 fő alatti települések könyvtárait. A pályázat lehetőséget nyújt arra, hogy együttműködő partnerként, valamint a megvalósítás helyszíneként bevonjunk a csongrádi általános iskolák könyvtárai közül néhány jelentősebb állománnyal rendelkezőt, valamint a kistérség nyilvános könyvtárait is. /Csanytelek, Tömörkény/.   A konzorcium vezetője az az </w:t>
      </w:r>
      <w:r>
        <w:rPr>
          <w:b/>
          <w:bCs/>
          <w:sz w:val="26"/>
          <w:szCs w:val="26"/>
        </w:rPr>
        <w:t>intézmény lehet</w:t>
      </w:r>
      <w:r>
        <w:rPr>
          <w:sz w:val="26"/>
          <w:szCs w:val="26"/>
        </w:rPr>
        <w:t>, amely önálló gazdálkodást folytat. Ez a feltétel Csongrád és Szentes esetében áll fenn, közülük Csongrád vállalta ezt a feladatot. A konzorciumi tagoknak önálló elkülönített költségvetésük lesz. A pályázatírási költsége 300.000 Ft/Áfa, amelyet a konzorciumi tagok a megpályázott összeg  arányában vállalnak.</w:t>
        <w:br/>
      </w:r>
      <w:r>
        <w:rPr>
          <w:b/>
          <w:sz w:val="26"/>
          <w:szCs w:val="26"/>
        </w:rPr>
        <w:t>Beadási határidő: 2009. január 12.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Magam részéről az intézmény részvételével a programban egyetértek, ezért javaslom a Képviselő-testületnek a határozati javaslat elfogadását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br/>
        <w:t>Határozati javaslat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>Csongrád Város Önkormányzatának Képviselő-testülete a Csemegi Károly Könyvtár és Információs Központ TÁMOP</w:t>
      </w:r>
      <w:r>
        <w:rPr>
          <w:b/>
          <w:sz w:val="26"/>
          <w:szCs w:val="26"/>
        </w:rPr>
        <w:t xml:space="preserve"> -3.2.4/08/01 A könyvtári hálózat nem formális és informális képzési szerepének erősítése az élethosszig tartó tanulás érdekében, -    „Tudásdepo-Express” </w:t>
      </w:r>
      <w:r>
        <w:rPr>
          <w:sz w:val="26"/>
          <w:szCs w:val="26"/>
        </w:rPr>
        <w:t>megnevezésű pályázaton történő indulásával egyetért, a projektben vállalt tevékenységeket  támogatja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Egyúttal kötelezettséget vállal arra, hogy a projekt keretében létrehozott kapacitásokat, szolgáltatásokat az 1083/2006 EK rendelet szerint a projekt befejezését követő 5. év végéig fenntartja és üzemelteti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Határidő: folyamatos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Felelős: Bedő Tamás polgármester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 határozatról jegyzőkönyvi kivonaton értesítést kapnak: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A Képviselő-testület tagjai;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Bedő Tamás polgármester;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Csemegi Károly Könyvtár és Információs Központ;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Humánpolitikai Irod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Csongrád, 2008. december 10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>Bedő Tamá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6"/>
    </w:rPr>
  </w:style>
  <w:style w:type="character" w:styleId="Bekezdsalapbettpusa">
    <w:name w:val="Bekezdés alap-betűtípusa"/>
    <w:qFormat/>
    <w:rPr/>
  </w:style>
  <w:style w:type="character" w:styleId="Moztxttag">
    <w:name w:val="moz-txt-tag"/>
    <w:basedOn w:val="Bekezdsalapbettpusa"/>
    <w:qFormat/>
    <w:rPr/>
  </w:style>
  <w:style w:type="character" w:styleId="Moztxtunderscore">
    <w:name w:val="moz-txt-underscore"/>
    <w:basedOn w:val="Bekezdsalapbett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8:15:00Z</dcterms:created>
  <dc:creator>erzsi</dc:creator>
  <dc:description/>
  <dc:language>en-US</dc:language>
  <cp:lastModifiedBy>Polgármesteri Hivatal</cp:lastModifiedBy>
  <cp:lastPrinted>2008-12-10T09:06:00Z</cp:lastPrinted>
  <dcterms:modified xsi:type="dcterms:W3CDTF">2008-12-12T08:37:00Z</dcterms:modified>
  <cp:revision>3</cp:revision>
  <dc:subject/>
  <dc:title>Pályázhatnak a nyilvános könyvtárak jegyzékén szereplő *könyvtárak önállóan vagy konzorciumban*</dc:title>
</cp:coreProperties>
</file>